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PSD Lesson Plan for Technology Integration</w:t>
      </w:r>
    </w:p>
    <w:p>
      <w:pPr>
        <w:pStyle w:val="NormalWeb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sson Plan Title:  Photobiography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ame:  Savina Stangil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rade/Subject:  5th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ime Required: 4-6 week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oncept/Topic: reading/writing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andards Addressed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eneral Goal(s): Student will interview and write a photobiography of someone in his lif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Required Materials: interview answers, digital photo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Anticipatory Set (Lead-In): Read </w:t>
      </w:r>
      <w:r>
        <w:rPr>
          <w:rFonts w:cs="Tahoma" w:ascii="Tahoma" w:hAnsi="Tahoma"/>
          <w:i/>
          <w:iCs/>
        </w:rPr>
        <w:t>Inventing the Future: A Photobiography of Thomas Edison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ep-By-Step Procedure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Closure (Reflect Anticipatory Set)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Assessment Based On Objective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daptations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Extensions:</w:t>
      </w:r>
    </w:p>
    <w:p>
      <w:pPr>
        <w:pStyle w:val="NormalWeb"/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  <w:t>Additional Not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7:00Z</dcterms:created>
  <dc:creator>Default</dc:creator>
  <dc:description/>
  <cp:keywords/>
  <dc:language>en-US</dc:language>
  <cp:lastModifiedBy>guest05</cp:lastModifiedBy>
  <dcterms:modified xsi:type="dcterms:W3CDTF">2008-07-17T17:57:00Z</dcterms:modified>
  <cp:revision>2</cp:revision>
  <dc:subject/>
  <dc:title>EPSD Lesson Plan for Technology Integration</dc:title>
</cp:coreProperties>
</file>